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40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6:4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2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PROFR. REYNALDO GONZALEZ.    CALLE IGANCIO ZARAGOZA #503, COL. CENTRO, EL FUERTE, SINALOA; C.P. 81820; ENTRE CALLES: REPÚBLICA Y FRANCISCO SARABIA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2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ANGEL FLORES Y ZARAGOZA S/N; COL.    CENTRO, EL FUERTE, SINALOA; C.P. 818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2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EPARATORIA U.A.S. EL FUERTE.    CALLE CONSTITUCIÓN # 111, COL. CENTRO, EL FUERTE, SINALOA; C.P. 81820; ENTRE CALLES: GABRIEL LEYVA Y BENITO JUÁREZ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2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CLUB DE LEONES.    CALLEJÓN SIN NOMBRE S/N, COL. CENTRO, EL FUERTE, SINALOA; C.P. 81820; ENTRE CALLES: SANTOS DEGOLLADO Y 5 DE MAYO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2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ENTRO DE SALUD, CALLE MIGUEL HIDALGO S/N, COL. CENTRO, EL FUERTE, SINALOA; C.P. 8182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nextPage"/>
          <w:pgSz w:w="12240" w:h="1656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83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6:4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3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FEDERAL MIGUEL H. RUELAS, DOMICILIO CONOCIDO, COL. GRAL. PABLO MACÍAS VALENZUELA, EL FUERTE, SINALOA; C.P. 818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3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VILLA DEL PESCADOR, CALLE RODOLFO G. ROBLES #103, COL. CENTRO, EL FUERTE, SINALOA; C.P. 81820; ENTRE CALLES: ZARAGOZA Y 5 DE MAYO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3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ÍN DE NIÑOS CRISTOBAL COLON, CALLE MARIANO ESCOBEDO Y GUSTAVO GÓMEZ, COL. CENTRO, EL FUERTE, SINALOA; C.P. 818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3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ANTONIO CECEÑA TORRES S/N, FRACC. LOS AYALOS, EL FUERTE, SINALOA; C.P. 81820; ENTRE CALLES: ELIGIO LAREDO ENRIQUEZ Y ALFREDO DELGADO IBARRA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3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BAES 07 GRAL. PABLO MACÍAS VALENZUELA.    CALLE MIGUEL CASTILLO RUIZ S/N, COL. SÁNCHEZ    CELIS, EL FUERTE, SINALOA; C.P. 81820; ENTRE CALLES : DONATO GUERRA Y CALLE SIN NOMBRE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26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6:4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3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ÍN DE NIÑOS GENARO ESTRADA,    CALLE ALVARO OBREGON #300,    COL. CENTRO, EL FUERTE, SINALOA; C.P. 81820; ENTRE CALLES: MARIANO ESCOBEDO Y DOMINGO RUBÍ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3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SECUNDARIA GENERAL IGNACIO RAMIREZ,    CALLE ALVARO OBREGON #505,    COL. CENTRO, EL FUERTE, SINALOA; C.P. 81820; ENTRE CALLES: MELCHOR OCAMPO Y CARRETERA MOCHIS-EL FUERTE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3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PECI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SECUNDARIA GENERAL IGNACIO RAMIREZ,    CALLE ALVARO OBREGÓN, #. 505.    COL. CENTRO, EL FUERTE, SINALOA; C.P. 81820; ENTRE CALLES: MELCHOR OCAMPO Y CARRETERA LOS MOCHIS-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3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ALFREDO G. BASURTO. CALLE    VENUZTIANO CARRANZA Y RODOLFO G. ROBLES,    COL. GRAL. PABLO MACÍAS VALENZUELA, EL FUERTE, SINALOA; C.P. 81820; ENTRE CALLES: RIO FUERTE Y RIO TAMAZULA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3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REFUGIO LÓPEZ RIVERA    COL. PABLO MACÍAS VALENZUELA, EL FUERTE, SINALOA; C.P. 81820; ENTRE CALLES: JOSEFA ORTÍZ DE DOMINGUEZ Y SIN NOMBRE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69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6:4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3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REFUGIO LÓPEZ RIVERA    COL. PABLO MACÍAS VALENZUELA, EL FUERTE, SINALOA; C.P. 81820; ENTRE CALLES: JOSEFA ORTÍZ DE DOMINGUEZ Y SIN NOMBRE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3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RIO SINALOA # EXT. 99,    COL. GRAL. PABLO MACÍAS VALENZUELA, EL FUERTE, SINALOA; C.P. 81820; ENTRE CALLES: 5 DE MAYO Y RIO TAMAZULA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4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VENUZTIANO CARRANZA S/N,    COL. GRAL. PABLO MACÍAS VALENZUELA, EL FUERTE, SINALOA; C.P. 81820; ENTRE CALLES: RIO FUERTE Y EMILIANO ZAPATA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4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ÍN DE NIÑOS FEDERAL    LEYES DE REFORMA,    CALLE MIGUEL H. RUELAS S/N,    COL. GRAL. PABLO MACÍAS VALENZUELA, EL FUERTE, SINALOA; C.P. 81820; ENTRE CALLES: ADELA DELGADO TRASVIÑA Y JOSÉ LÓPEZ PORTILLO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4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ÍN DE NIÑOS FEDERAL LEYES DE REFORMA.    CALLE MIGUEL H. RUELAS S/N,    COL. GRAL. PABLO MACÍAS VALENZUELA, EL FUERTE, SINALOA; C.P. 81820; ENTRE CALLES: ADELA DELGADO TRASVIÑA Y JOSÉ LÓPEZ PORTILLO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9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212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6:4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4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CLUB ACTIVO 20-30. CALLE    FCO. MORALES VEGA, ESQ. CON ISMAEL C.      COL. GRAL. PABLO MACÍAS VALENZUELA, EL FUERTE, SINALOA; C.P. 818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4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MIGUEL HIDALGO Y COSTILLA.    DOMICILIO CONOCIDO,    LOC. AGUACALIENTITA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4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LIC. ADOLFO LÓPEZ MATEOS,    DOMICILIO CONOCIDO,    LOC. EL TEPEHUAJE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4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GREGORIO TORRES QUINTERO,    DOMICILIO CONOCIDO,    LOC. LA LAGUNA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4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CONAFE,    DOMICILIO CONOCIDO,    LOC. SAN FELIPE, EL FUERTE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1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255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6:4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4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GRAL. PABLO MACÍAS VALENZUELA.    DOMICILIO CONOCIDO,    LOC. BACAUSA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4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BENITO JUÁREZ,    DOMICILIO CONOCIDO,    LOC. SAN PEDRO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4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HERIBERTO VALDEZ,    DOMICILIO CONOCIDO,    LOC. EL MAHONE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5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CONAFE VICENTE GUERRERO,    DOMICILIO CONOCIDO,    LOC. MAQUICOBA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5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CONAFE LIC. BENITO JUÁREZ,    DOMICILIO CONOCIDO,    LOC. TETASIARI, EL FUERTE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3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39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5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VENUSTIANO CARRANZA,    DOMICILIO CONOCIDO,    LOC. LOS CAPOMOS, EL FUERTE, SINALOA; C.P. 818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5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IGNACIO ALTAMIRANO,    DOMICILIO CONOCIDO,    LOC. OCOLOME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5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GABRIEL LEYVA SOLANO,    DOMICILIO CONOCIDO,    LOC. LA GALERA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5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5 DE MAYO,    DOMICILIO CONOCIDO,    LOC. SAN ANTONIO, EL FUERTE, SINALOA; C.P. 818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5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6:4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TELESECUNDARIA FEDERALIZADA # 87.  DOMICILIO CONOCIDO,    LOC. LOS CAPOMOS, EL FUERTE, SINALOA; C.P. 8182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5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40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6:4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5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EMILIANO ZAPATA.    DOMICILIO CONOCIDO,    LOC. LOS HORNILLOS, EL FUERTE, SINALOA; C.P. 818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5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DOMICILIO CONOCIDO,    LOC. LOS HORNILLOS, EL FUERTE, SINALOA; C.P. 818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5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RURAL FEDERAL JORGE WASHINGTON.    DOMICILIO CONOCIDO,    LOC. EL ZAPOTE, EL FUERTE, SINALOA; C.P. 818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6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SECUNDARIA FEDERAL JOSE LÓPEZ PORTILLO.    DOMICILIO CONOCIDO,    LOC. CHINOBAMPO, EL FUERTE, SINALOA; C.P. 818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6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EMILIANO CECEÑA TORRES, A 200 MTS. DE LA SINDICATURA.    CALLE MIGUEL HIDALGO S/N,    LOC. CHINOBAMPO, EL FUERTE, SINALOA; C.P. 81840; ENTRE CALLES: SÉPTIMA Y QUINTA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7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84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6:4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6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ÍN DE NIÑOS MIGUEL HIDALGO,    DOMICILIO CONOCIDO,    LOC. CHINOBAMPO, EL FUERTE, SINALOA; C.P. 818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6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ENRIQUE C. REBSAMEN,    DOMICILIO CONOCIDO,    LOC. SAN LÁZARO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6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JOSE MARIA MORELOS,    DOMICILIO CONOCIDO,    LOC. EL REPARITO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6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JUSTO SIERRA,    DOMICILIO CONOCIDO,    LOC. EL REALITO, EL FUERTE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9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421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6:4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6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DOMICILIO CONOCIDO,    LOC. TETAROBA, EL FUERTE, SINALOA; C.P. 8183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6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GABRIELA MISTRAL.    DOMICILIO CONOCIDO,    LOC. TETAROBA, EL FUERTE, SINALOA; C.P. 8183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6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ULA DE USOS MÚLTIPLES,COCINA LA NUEVA ESPERANZA    DOMICILIO CONOCIDO,    LOC. BAMICORI 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6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AQUILES SERDAN,    DOMICILIO CONOCIDO,    LOC. ESTACIÓN EL FUERTE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7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FRAY BARTOLOMÉ DE LAS CASAS, DOMICILIO CONOCIDO, LOC. CANUTILLO, EL FUERTE, SINALOA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464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6:4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7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AGUSTIN MELGAR,    CALLE TERCERA S/N NTE,    LOC. BAROTEN, EL FUERTE, SINALOA; C.P. 818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7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DOMICILIO CONOCIDO,    LOC. BAROTEN, EL FUERTE, SINALOA; C.P. 818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7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LIC. BENITO JUÁREZ,    DOMICILIO CONOCIDO,    LOC. EL VADO, EL FUERTE, SINALOA; C.P. 818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7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JOSE JOAQUIN HERRERA,    DOMICILIO CONOCIDO,    LOC. ARROYO DE LOS ARMENTA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7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DE CONAFE LÁZARO CARDENAS,    DOMICILIO CONOCIDO,    LOC. LAS CABRAS, EL FUERTE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507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6:4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7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BILINGÜE PROFR. MIGUEL CASTILLO CRUZ,    DOMICILIO CONOCIDO,    LOC. LOS PARAJES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7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BILINGÜE RUR. FED. PROFR. EZEQUIEL A. CHAVEZ,    DOMICILIO CONOCIDO,    LOC. BORABAMPO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7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FRANCISCO I. MADERO,    DOMICILIO CONOCIDO,    LOC. ZOZORIQUE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7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CARLOS A. CARRILLO,    DOMICILIO CONOCIDO,    LOC. LOS TERREROS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8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SIMON BOLIVAR,    DOMICILIO CONOCIDO,    LOC. LLANO DE LOS LÓPEZ, EL FUERTE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550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6:4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8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GRAL. PABLO MACÍAS VALENZUELA,    DOMICILIO CONOCIDO,    LOC. LLANO DE LOS SOTO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8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BILINGÜE ALEJANDRO YUQUI CELLELY,    DOMICILIO CONOCIDO,    LOC. VIVAJAQUI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8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DE CONAFE BENITO JUÁREZ.    DOMICILIO CONOCIDO,    LOC. CAJÓN DE LOS LUGO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8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CONAFE LIC. ADOLFO LÓPEZ MATEOS,    DOMICILIO CONOCIDO,    LOC. BACAPACO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8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JUAN ALDAMA,    DOMICILIO CONOCIDO,    LOC. POTRERO DE LOS SOTO, EL FUERTE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7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593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6:4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8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GABRIEL RAMOS MILLAN,    DOMICILIO CONOCIDO,    LOC. LO DE VEGA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8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GRAL. ANTONIO ROSALES,    DOMICILIO CONOCIDO,    LOC. MONTOYA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8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CUAUHTÉMOC,    DOMICILIO CONOCIDO,    LOC. BAJADA DEL MONTE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8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RURAL JOSEFA ORTÍZ DE DOMÍNGUEZ,    DOMICILIO CONOCIDO,    LOC. TEHUECO, EL FUERTE, SINALOA; C.P. 818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9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TELESECUNDARIA FEDERALIZADA NO.36,    DOMICILIO CONOCIDO,    LOC. TEHUECO, EL FUERTE, SINALOA; C.P. 8182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9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636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6:4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9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NICOLAS BRAVO,    DOMICILIO CONOCIDO,    LOC. BOCA DE ARROYO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9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AMBROCIO URIAS VACA,    DOMICILIO CONOCIDO,    LOC. LA MISIÓN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9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BILINGÜE GUADALUPE VICTORIA,    DOMICILIO CONOCIDO,    LOC. EL PALO VERDE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9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18 DE MARZO,    DOMICILIO CONOCIDO,    LOC. LÁZARO CÁRDENAS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9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JUAN ANGEL LAUREAN,      DOMICILIO CONOCIDO    LOC. EL NARANJO, EL FUERTE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1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679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6:4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9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MELCHOR OCAMPO,    DOMICILIO CONOCIDO,    LOC. TESILA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9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Y CASETA TELEFÓNICA,    DOMICILIO CONOCIDO,    LOC. LAS ESTACAS, EL FUERTE, SINALOA; C.P. 818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9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GABRIELA    MISTRAL,    DOMICILIO CONOCIDO,    LOC. LAS ESTACAS, EL FUERTE, SINALOA; C.P. 818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99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FRANCISCO MARQUEZ,    DOMICILIO CONOCIDO    LOC. LOS OJITOS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BILINGÜE MAXIMILIANO LÓPEZ GAXIOLA,    DOMICILIO CONOCIDO,    LOC. LAS CHUNAS, EL FUERTE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3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722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6:4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0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FERNANDO MONTES DE OCA,    DOMICILIO CONOCIDO,    LOC. BATEVE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0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ÍN DE NIÑOS FEDERAL ESTEFANIA CASTAÑEDA,    DOMICILIO CONOCIDO,    LOC. EL RANCHITO DE BATEVE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0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RURAL FEDERAL VICENTE GUERRERO,    DOMICILIO CONOCIDO    LOC. LA CARRERA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0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LIC. ADOLFO LÓPEZ MATEOS,    DOMICILIO CONOCIDO,    LOC. EJIDO TEPIC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0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RIVADA GUANAJUATO Y PRIVADA OAXACA NUM.    LOC. VILLA ADOLFO LOPEZ MATEOS (JAHUARA II), EL FUERTE, SINALOA; C.P. 81870; ENTRE CALLES: VICENTE LOMBARDO TOLEDANO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5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765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6:4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0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GRAL. LÁZARO CÁRDENAS,    PRIVADA COLIMA S/N,    LOC. VILLA ADOLFO LÓPEZ MATEOS (JAHUARA II), EL FUERTE, SINALOA; C.P. 81870; ENTRE CALLES: PRIVADA SONORA Y AVE. RUBEN JARAMIL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0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HERLINDA ROBLES #37,    LOC. VILLA ADOLFO LÓPEZ MATEOS (JAHUARA II), EL FUERTE, SINALOA; C.P. 81870; ENTRE CALLES: 12 DE AGOSTO Y JUSTO SIE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0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GRAL. FRANCISCO VILLA,    CALLE GUANAJUATO S/N,    LOC. VILLA ADOLFO LÓPEZ MATEOS ( JAHUARA II), EL FUERTE, SINALOA; C.P. 81870; ENTRE CALLES: 12 DE AGOSTO Y PRIVADA COLI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0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VERACRUZ S/N,    LOC. VILLA ADOLFO LÓPEZ MATEOS (JAHUARA II), EL FUERTE, SINALOA; C.P. 81870; ENTRE CALLES: IGNACIO ALLENDE Y 10 DE NOVIEMBR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7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802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6:4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1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JOSEFA ORTÍZ DE DOMINGUEZ,    CALLE 26 DE JULIO Y YUCATÁN S/N,    LOC. VILLA ADOLFO LÓPEZ MATEOS (JAHUARA II), EL FUERTE, SINALOA; C.P. 818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1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BENITO JUÁREZ S/N,    LOC. VILLA ADOLFO LÓPEZ MATEOS (JAHUARA II), EL FUERTE, SINALOA; C.P. 81870; ENTRE CALLES: ADOLFO LOPEZ MATEOS Y CALLE FRANCISCO I. MAD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1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63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SECUNDARIA TECNICA NO. 34,    AVENIDA FRANCISCO I. MADERO S/N.    LOC. VILLA ADOLFO LÓPEZ MATEOS(JAHUARA II), EL FUERTE, SINALOA; C.P. 81870; ENTRE CALLES: AVE. JAHUARA Y CALLE ADOLFO LOPEZ MATE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1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GABRIEL LEYVA SOLANO,    DOMICILIO CONOCIDO,    LOC. GABRIEL LEYVA SOLANO (LA CAPILLA)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1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BENITO JUAREZ,    DOMICILIO CONOCIDO,    LOC. ESTACIÓN VEGA, EL FUERTE, SINALOA; C.P. 818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9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886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1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DOMICILIO CONOCIDO,    LOC. RINCÓN DE ALISO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1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MIGUEL HIDALGO Y COSTILLA,    DOMICILIO CONOCIDO,    LOC. BALÁCACHI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XTRAORDINA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1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TIERRA Y LIBERTAD,    DOMICILIO CONOCIDO,    LOC. LOS MUSOS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1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EMILIO CARRANZA,    DOMICILIO CONOCIDO,    LOC. EL ALISO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1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6:4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RURAL PROGRESO,    DOMICILIO CONOCIDO,    LOC. RINCÓN DE ALISO, EL FUERTE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4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887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6:4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1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NIÑOS HEROES,    DOMICILIO CONOCIDO,      LOC. SIBAJAHUI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2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BILINGÜE CLAUDIA GIL    DOMICILIO CONOCIDO,    LOC. TETAMBOCA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2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MELCHOR OCAMPO,    DOMICILIO CONOCIDO,    LOC. BUENA VISTA DE SAN BLAS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2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RURAL FEDERAL JUAN DE LA BARRERA,    DOMICILIO CONOCIDO,    LOC. RANCHO DE LOS PACHECOS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2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FRANCISCO R. SERRANO.    CALLE INSURGENTES # 5,    LOC. SAN BLAS, EL FUERTE, SINALOA; C.P. 81800; ENTRE CALLES : INSURGENTES Y BULEVAR KANSAS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4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931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6:4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2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000000"/>
          <w:sz w:val="15"/>
          <w:szCs w:val="15"/>
        </w:rPr>
        <w:t>RESTAURANTE JARAMILLO.    CALLE RIO ZUAQUE S/N,    COL. CANANEA, SAN BLAS, EL FUERTE, SINALOA; C.P. 81800; ENTRE CALLES : ANGEL FLORES Y JESUS GARCÍA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2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IGNACIO ZARAGOZA # 50, LOC. SAN BLAS, EL FUERTE, SINALOA; C.P. 81800; ENTRE CALLE: JESUS GARCÍA Y ANGEL FLORES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2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EPARATORIA SAN BLAS U. A. S.    CALLE FRANCISCO I. MADERO S/N,    COL. CANANEA, SAN BLAS, EL FUERTE, SINALOA; C.P. 81800; ENTRE CALLES : FRANCISCO I. MADERO Y ZARAGOZA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2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RUBEN ROSAS SOLIS.    CALLE BENITO JUAREZ S/N,    COL. LÁZARO CARDENAS, SAN BLAS, EL FUERTE, SINALOA; C.P. 81800; ENTRE CALLES : CONSTITUCIÓN Y BENITO JUAREZ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2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SECUNDARIA GENERAL LIC. BENITO JUÁREZ.    CALLE FRANCISCO I. MADERO S/N,    LOC. SAN BLAS, EL FUERTE, SINALOA; C.P. 81800; ENTRE CALLES : FRANCISCO I. MADERO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45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974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6:4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2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LAZUELA HEROES DE NACOZARY.    CALLE MÉXICO S/N,    LOC. SAN BLAS, EL FUERTE, SINALOA; C.P. 81800; ENTRE CALLES :    NAYARIT Y HEROES DE NACOZARY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3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RVICIO QUIÑONEZ.    CALLE INSURGENTES S/N,    LOC. SAN BLAS, EL FUERTE, SINALOA; C.P. 81800; ENTRE CALLES : CENTRAL Y JOSE L. CABAÑAS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3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 UN COSTADO DE ABARROTES SONIA,    CALLE TERCERA #15,    LOC. SAN BLAS, EL FUERTE, SINALOA; C.P. 81800; ENTRE CALLES : SEGUNDA Y CUARTA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3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OBREGÓN # 12,    LOC. SAN BLAS, EL FUERTE, SINALOA; C.P. 81800; ENTRE CALLES: CINCO DE MAYO Y SIN NOMBRE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3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RRETERA MOCHIS-SAN BLAS, CASA #43,    LOC. SAN BLAS, EL FUERTE, SINALOA; C.P. 81800; ENTRE CALLES : CARRETERA MOCHIS-SAN BLAS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47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017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6:4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3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FEDERAL FRANCISCO I. MADERO,    DOMICILIO CONOCIDO,    LOC. SAN BLAS, EL FUERTE, SINALOA; C.P. 818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3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KANSAS S/N,    COL. LIBERTAD, SAN BLAS, EL FUERTE, SINALOA; C.P. 818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3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RURAL FEDERAL SOR JUANA INÉS DE LA CRUZ,    DOMICILIO CONOCIDO,    LOC. EJIDO EMILIANO ZAPATA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3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RURAL FEDERAL LIC. BENITO JUÁREZ,    DOMICILIO CONOCIDO,    LOC. BASOTEVE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3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DE CONAFE,    DOMICILIO CONOCIDO,    LOC. JIQUILPAN SEGUNDO, EL FUERTE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49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060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6:4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3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NETZAHUALCOYOTL,    DOMICILIO CONOCIDO,    LOC. MACOYAHUI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4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ÍN DE NIÑOS MIGUEL CASTRO ONTIVEROS,    DOMICILIO CONOCIDO,    LOC. SUFRAGIO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4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RRETERA LOS MOCHIS-SAN BLAS,    LOC. LÁZARO CÁRDENAS (CAMPO ESPERANZA)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4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GRAL. LÁZARO CARDENAS,    DOMICILIO CONOCIDO    LOC. LÁZARO CÁRDENAS (CAMPO ESPERANZA)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4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IBLIOTECA PÚBLICA NACIONAL,    DOMICILIO CONOCIDO,    LOC. LÁZARO CÁRDENAS (CAMPO ESPERANZA), EL FUERTE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1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103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6:4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4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DOMICILIO CONOCIDO,    LOC. LÁZARO CÁRDENAS (CAMPO ESPERANZA), EL FUERTE, SINALOA;; ENTRE CALLES: NARANJOS Y CALLE SIN NOMBRE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4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TELESECUNDARIA NO.86,    DOMICILIO CONOCIDO    LOC. LA PALMA, EL FUERTE, SINALOA; C.P. 8187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4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DOMICILIO CONOCIDO    LOC. LA PALMA, EL FUERTE, SINALOA; C.P. 8187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4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CASTRO.    CALLE ANGEL FLORES #80 NTE.    LOC. CHARAY, EL FUERTE, SINALOA; C.P. 81872; ENTRE CALLES: PALMITA Y GABRIEL LEYVA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3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181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5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DE CONAFE    DOMICILIO CONOCIDO,    LOC. CERRILLOS UNO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5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SECUNDARIA TÉCNICA NO.46,    DOMICILIO CONOCIDO,    LOC. CHARAY, EL FUERTE, SINALOA; C.P. 81870; ENTRE CALLES: IGNACIO RAMIREZ Y ANGEL FLO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5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NIÑOS HEROES,    DOMICILIO CONOCIDO,    LOC. CHARAY, EL FUERTE, SINALOA; C.P. 81870; ENTRE CALLES: ALLENDE Y GUILLERMO PRIE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4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VENIDA REVOLUCIÓN NO. EXT. 170    LOC. CHARAY, EL FUERTE, SINALOA; C.P. 818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4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6:4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22 DE NOVIEMBRE,    DOMICILIO CONOCIDO,    LOC. JOAQUÍN AMARO, EL FUERTE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5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182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6:4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5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MIGUEL HIDALGO Y COSTILLA,    DOMICILIO CONOCIDO,    LOC. ESTACIÓN CHARAY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5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BENITO JUÁREZ,    DOMICILIO CONOCIDO,    LOC. TRES DE MAYO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5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ÍN DE NIÑOS ESTATAL PLAN DE SAN LUIS,    DOMICILIO CONOCIDO,    LOC. EL POCHOTAL, EL FUERTE, SINALOA; C.P. 8189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5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MARIANO MATAMOROS,    DOMICILIO CONOCIDO,    LOC. EL POCHOTAL, EL FUERTE, SINALOA; C.P. 8189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5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GRAL. FELIPE BACHOMO,    DOMICILIO CONOCIDO,    LOC. JAHUARA I, EL FUERTE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7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267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6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BENITO JUÁREZ,    DOMICILIO CONOCIDO,    LOC. BENITO JUÁREZ (VINATERIAS)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6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ÍN DE NIÑOS FEDERAL JAIME NUNÓ,    DOMICILIO CONOCIDO,    LOC. HUEPACO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6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5 DE MAYO,    DOMICILIO CONOCIDO,    LOC. CAMAJOA,, EL FUERTE, SINALOA; C.P. 8187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5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Y CASETA TELEFÓNICA RAMÓN,    DOMICILIO CONOCIDO,    LOC. CAMAJOA, EL FUERTE, SINALOA; C.P. 8187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5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6:4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OSTE NÚMERO 52-4,    LOC. EJIDO BENITO JUAREZ (VINATERIAS), EL FUERTE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9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268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6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VICENTE LOMBARDO TOLEDANO,    CARRETERA LOS MOCHIS-SAN BLAS,    LOC. LA CONSTANCIA, EL FUERTE, SINALOA; C.P. 8189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6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DOMICILIO CONOCIDO,    LOC. LA CONSTANCIA, EL FUERTE, SINALOA; C.P. 81893; ENTRE CALLES: CARRETERA LOS MOCHIS-SAN B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6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NARCISO MENDOZA,    DOMICILIO CONOCIDO,    LOC. EL CARRICITO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6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JUSTO SIERRA,    CALLE PRINCIPAL,    LOC. LOS TORRES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6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6:4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DOMICILIO CONOCIDO,    LOC. LA CONSTANCIA, EL FUERTE, SINALOA; C.P. 81893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6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311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6:4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6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SECUNDARIA FEDERAL JOSE DE JESUS RODRÍGUEZ TORRES,    BULEVAR JUAN S. MILLAN, S/N,    LOC. LA CONSTANCIA, EL FUERTE, SINALOA; C.P. 8189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6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SECUNDARIA FEDERAL JOSÉ DE JESÚS RODRÍGUEZ TORRES,    BULEVAR JUAN S. MILLAN S/N,      LOC. LA CONSTANCIA, EL FUERTE, SINALOA; C.P. 8189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6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ÍN DE NIÑOS CONSTITUCIÓN 1917,    DOMICILIO CONOCIDO,    LOC. LA CONSTANCIA, EL FUERTE, SINALOA; C.P. 8189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7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DOMICILIO CONOCIDO,    LOC. LA CONSTANCIA, EL FUERTE, SINALOA; C.P. 8189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7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CUAHUTEMOC,    DOMICILIO CONOCIDO,    LOC. KILOMETRO19, EL FUERTE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63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355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6:4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7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GRAL. ANGEL FLORES,    CALLE IGNACIO ZARAGOZA Y MORELOS S/N,    LOC. MOCHICAHUI, EL FUERTE, SINALOA; C.P. 81890; ENTRE CALLES: MADERO Y ZARAG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7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CUAUHTÉMOC #48,    LOC. MOCHICAHUI, EL FUERTE, SINALOA; C.P. 81890; ENTRE CALLES: IGNACIO ZAVALA Y CALLE SIN NOMBRE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7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Y NOVEDADES ELVIA,    CALLE MIGUEL HIDALGO Y EMILIANO ZAPATA,    LOC. MOCHICAHUI, EL FUERTE, SINALOA; C.P. 81890; ENTRE CALLES: JOSE MARIA MORELOS Y MIGUEL HIDALGO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7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EMILIANO ZAPATA #36,    LOC. MOCHICAHUI, EL FUERTE, SINALOA; C.P. 81890; ENTRE CALLES: ROSALES Y EMILIANO ZAPATA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7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BARROTES CELIA,    CALLE 5 DE MAYO Y FRANCISCO I. MADERO,    LOC. MOCHICAHUI, EL FUERTE, SINALOA; C.P. 81890; ENTRE CALLES: ANTONIO ROSALES Y 5 DE MAYO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65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439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6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8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A DE SALUD,    DOMICILIO CONOCIDO,    LOC. HIGUERA DE LOS NATOCHES, EL FUERTE, SINALOA; C.P. 818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8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JAVIER MINA,    CALLE PRINCIPAL,    LOC. HIGUERA DE LOS NATOCHES, EL FUERTE, SINALOA; C.P. 818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7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ÍN DE NIÑOS FEDERAL VICENTE PALMA,    DOMICILIO CONOCIDO,    LOC. LA CRUZ PINTA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7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BILINGÜE IGNACIO ZARAGOZA,    DOMICILIO CONOCIDO,    LOC. EL RANCHITO DE MOCHICAHUI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7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6:4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MIGUEL HIDALGO,    DOMICILIO CONOCIDO,    LOC. LAS LÍNEAS, EL FUERTE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67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440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6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6:4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8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URBANA FEDERAL FCO. GONZÁLEZ BOCANEGRA,    DOMICILIO CONOCIDO,    LOC. POBLADO DE MOCHICAHUI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8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ÍN DE NIÑOS FCO. GONZÁLEZ BOCANEGRA    CARRETERA MOCHIS-SAN BLAS S/N,    LOC. POBLADO DE MOCHICAHUI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8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LIC. ADOLFO LÓPEZ MATEOS,    DOMICILIO CONOCIDO    LOC. PRODUCTO DE LA REVOLUCIÓN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8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IBLIOTECA PÚBLICA MANUEL ÁVILA CAMACHO,    DOMICILIO CONOCIDO,    LOC. TRES GARANTÍAS, EL FUERTE, SINALOA; C.P. 8187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8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VICENTE GUERRERO,    DOMICILIO CONOCIDO,    LOC. TRES GARANTÍAS, EL FUERTE, SINALOA; C.P. 81875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69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484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7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6:4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8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EMILIANO ZAPATA,    DOMICILIO CONOCIDO,    LOC. AGUA DE LAS ARENAS, EL FUERTE, SINALOA; C.P. 8187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8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16 DE SEPTIEMBRE,    DOMICILIO CONOCIDO,    LOC. BUENA VISTA DE MOCHICAHUI, EL FUERTE, SINALOA; C.P. 818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8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NIÑOS HEROES,    DOMICILIO CONOCIDO,    LOC. KILÓMETRO 26 (LAS PANGUITAS), EL FUERTE, SINALOA;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9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PROFR. RAFAEL RAMIREZ,    DOMICILIO CONOCIDO,    LOC. CUATRO MILPAS, EL FUERTE, SINALOA; C.P. 81875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71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521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7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6:4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9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VULCANIZADORA TAXTES,    CARRETERA LOS MOCHIS,    LOC. TAXTES, EL FUERTE, SINALOA; C.P. 818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9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RURAL FEDERAL CRISTOBAL COLON,    CALIXTO MEZA S/N,    LOC. TAXTES, EL FUERTE, SINALOA; C.P. 818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9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ÍN DE NIÑOS BRÍGIDA GARCIA DE JUÁREZ,    DOMICILIO CONOCIDO,    LOC. TAXTES, EL FUERTE, SINALOA; C.P. 818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9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EUSTAQUIO BUELNA,    DOMICILIO CONOCIDO,    LOC. TEROQUE , EL FUERTE, SINALOA; C.P. 818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9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DOMICILIO CONOCIDO,    LOC. EL TEROQUE , EL FUERTE, SINALOA; C.P. 8189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73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605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7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9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GRAL. ANTONIO ROSALES,    DOMICILIO CONOCIDO,    LOC. ANTONIO ROSALES, EL FUERTE, SINALOA; C.P. 818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9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DOS DE ABRIL,    DOMICILIO CONOCIDO,    LOC. DOS DE ABRIL, EL FUERTE, SINALOA; C.P. 818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9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DOS DE ABRIL,    DOMICILIO CONOCIDO,    LOC. DOS DE ABRIL, EL FUERTE, SINALOA; C.P. 818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9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DOMICILIO CONOCIDO,    LOC. EL TEROQUE, EL FUERTE, SINALOA; C.P. 818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9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6:4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FEDERAL DIEGO RIVERA,    DOMICILIO CONOCIDO,    LOC. LA GENOVEVA, EL FUERTE, SINALOA; C.P. 81875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75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606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7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6:45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9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VENUSTIANO CARRANZA,    DOMICILIO CONOCIDO,    LOC. CAMPO 35 (CERRILLOS), EL FUERTE, SINALOA; C.P. 8187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09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VENUSTANO CARRANZA,    DOMICILIO CONOCIDO,    LOC. CAMPO 35 (CERRILLOS), EL FUERTE, SINALOA; C.P. 8187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21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FRANCISCO VLLA,    DOMICILIO CONOCIDO,    LOC. LA ARROCERA, EL FUERTE, SINALOA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continuous"/>
      <w:pgSz w:w="12240" w:h="16560"/>
      <w:pgMar w:left="360" w:right="360" w:gutter="0" w:header="0" w:top="360" w:footer="0" w:bottom="360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MX" w:eastAsia="es-MX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MX" w:eastAsia="es-MX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5</Words>
  <Characters>36620</Characters>
  <CharactersWithSpaces>31048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3:32:00Z</dcterms:created>
  <dc:creator>Crystal Reports</dc:creator>
  <dc:description>Powered By Crystal</dc:description>
  <dc:language>en-US</dc:language>
  <cp:lastModifiedBy/>
  <dcterms:modified xsi:type="dcterms:W3CDTF">2019-02-11T10:22:00Z</dcterms:modified>
  <cp:revision>21</cp:revision>
  <dc:subject/>
  <dc:title>Encar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REAMING PC</vt:lpwstr>
  </property>
</Properties>
</file>